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nadzemního vedení VN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912620</wp:posOffset>
                  </wp:positionH>
                  <wp:positionV relativeFrom="paragraph">
                    <wp:posOffset>16510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59715</wp:posOffset>
                  </wp:positionH>
                  <wp:positionV relativeFrom="paragraph">
                    <wp:posOffset>-82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85140</wp:posOffset>
                  </wp:positionH>
                  <wp:positionV relativeFrom="page">
                    <wp:posOffset>111125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90875</wp:posOffset>
                  </wp:positionH>
                  <wp:positionV relativeFrom="paragraph">
                    <wp:posOffset>17335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adavatel stavby a PD"/>
                  <w:textInput/>
                </w:ffData>
              </w:fldChar>
            </w:r>
            <w:r>
              <w:rPr>
                <w:i/>
                <w:rFonts w:cs="Arial"/>
              </w:rPr>
              <w:instrText xml:space="preserve"> FORMTEXT </w:instrText>
            </w:r>
            <w:r>
              <w:rPr>
                <w:rFonts w:cs="Arial"/>
                <w:i/>
              </w:rPr>
            </w:r>
            <w:r>
              <w:rPr>
                <w:i/>
                <w:rFonts w:cs="Arial"/>
              </w:rPr>
              <w:fldChar w:fldCharType="separate"/>
            </w:r>
            <w:r>
              <w:rPr>
                <w:rFonts w:cs="Arial"/>
                <w:i/>
              </w:rPr>
            </w:r>
            <w:r/>
            <w:r>
              <w:rPr>
                <w:i/>
                <w:rFonts w:cs="Arial"/>
              </w:rPr>
              <w:fldChar w:fldCharType="end"/>
            </w: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5017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0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provádění podpěrných bodů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montáži vodič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0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1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2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13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5017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5017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nadzemního vedení V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adzemního vedení el. energie VN, které je vedeno na podpěrných bodech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 dálkovému 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" w:name="__Fieldmark__4_2930502952"/>
            <w:bookmarkStart w:id="4" w:name="__Fieldmark__4_2930502952"/>
            <w:bookmarkEnd w:id="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" w:name="__Fieldmark__5_2930502952"/>
            <w:bookmarkStart w:id="6" w:name="__Fieldmark__5_2930502952"/>
            <w:bookmarkEnd w:id="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6_2930502952"/>
            <w:bookmarkStart w:id="8" w:name="__Fieldmark__6_2930502952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" w:name="__Fieldmark__7_2930502952"/>
            <w:bookmarkStart w:id="10" w:name="__Fieldmark__7_2930502952"/>
            <w:bookmarkEnd w:id="1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8_2930502952"/>
            <w:bookmarkStart w:id="12" w:name="__Fieldmark__8_2930502952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9_2930502952"/>
            <w:bookmarkStart w:id="14" w:name="__Fieldmark__9_2930502952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0_2930502952"/>
            <w:bookmarkStart w:id="16" w:name="__Fieldmark__10_2930502952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1_2930502952"/>
            <w:bookmarkStart w:id="18" w:name="__Fieldmark__11_2930502952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9" w:name="__Fieldmark__12_2930502952"/>
            <w:bookmarkStart w:id="20" w:name="__Fieldmark__12_2930502952"/>
            <w:bookmarkEnd w:id="2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3_2930502952"/>
            <w:bookmarkStart w:id="22" w:name="__Fieldmark__13_2930502952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4_2930502952"/>
            <w:bookmarkStart w:id="24" w:name="__Fieldmark__14_2930502952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5_2930502952"/>
            <w:bookmarkStart w:id="26" w:name="__Fieldmark__15_2930502952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6_2930502952"/>
            <w:bookmarkStart w:id="28" w:name="__Fieldmark__16_2930502952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7_2930502952"/>
            <w:bookmarkStart w:id="30" w:name="__Fieldmark__17_2930502952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8_2930502952"/>
            <w:bookmarkStart w:id="32" w:name="__Fieldmark__18_2930502952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9_2930502952"/>
            <w:bookmarkStart w:id="34" w:name="__Fieldmark__19_2930502952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0_2930502952"/>
            <w:bookmarkStart w:id="36" w:name="__Fieldmark__20_2930502952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1_2930502952"/>
            <w:bookmarkStart w:id="38" w:name="__Fieldmark__21_2930502952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2_2930502952"/>
            <w:bookmarkStart w:id="40" w:name="__Fieldmark__22_2930502952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3_2930502952"/>
            <w:bookmarkStart w:id="42" w:name="__Fieldmark__23_2930502952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4_2930502952"/>
            <w:bookmarkStart w:id="44" w:name="__Fieldmark__24_2930502952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5_2930502952"/>
            <w:bookmarkStart w:id="46" w:name="__Fieldmark__25_2930502952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6_2930502952"/>
            <w:bookmarkStart w:id="48" w:name="__Fieldmark__26_2930502952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7_2930502952"/>
            <w:bookmarkStart w:id="50" w:name="__Fieldmark__27_2930502952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8_2930502952"/>
            <w:bookmarkStart w:id="52" w:name="__Fieldmark__28_2930502952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3" w:name="__RefHeading___Toc459650172"/>
      <w:bookmarkEnd w:id="53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4" w:name="__RefHeading___Toc459650173"/>
      <w:bookmarkEnd w:id="54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5" w:name="__RefHeading___Toc459650174"/>
      <w:bookmarkEnd w:id="55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6" w:name="__RefHeading___Toc459650175"/>
      <w:bookmarkEnd w:id="56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57" w:name="__RefHeading___Toc459650176"/>
      <w:bookmarkEnd w:id="57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8" w:name="__Fieldmark__45_2930502952"/>
            <w:bookmarkStart w:id="59" w:name="__Fieldmark__45_2930502952"/>
            <w:bookmarkEnd w:id="5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0" w:name="__Fieldmark__46_2930502952"/>
            <w:bookmarkStart w:id="61" w:name="__Fieldmark__46_2930502952"/>
            <w:bookmarkEnd w:id="6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7_2930502952"/>
            <w:bookmarkStart w:id="63" w:name="__Fieldmark__47_2930502952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48_2930502952"/>
            <w:bookmarkStart w:id="65" w:name="__Fieldmark__48_2930502952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9_2930502952"/>
            <w:bookmarkStart w:id="67" w:name="__Fieldmark__49_2930502952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0_2930502952"/>
            <w:bookmarkStart w:id="69" w:name="__Fieldmark__50_2930502952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0" w:name="__RefHeading___Toc45965017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0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1" w:name="__RefHeading___Toc459650183"/>
            <w:bookmarkEnd w:id="71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50184"/>
            <w:bookmarkEnd w:id="72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50185"/>
            <w:bookmarkEnd w:id="73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50186"/>
            <w:bookmarkEnd w:id="74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50187"/>
            <w:bookmarkEnd w:id="75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50188"/>
            <w:bookmarkEnd w:id="76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50189"/>
            <w:bookmarkEnd w:id="77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8" w:name="__RefHeading___Toc459650190"/>
            <w:bookmarkEnd w:id="78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50191"/>
            <w:bookmarkEnd w:id="79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50192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50193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50194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50195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50196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50197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50198"/>
            <w:bookmarkEnd w:id="86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50199"/>
            <w:bookmarkEnd w:id="87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50200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50201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50202"/>
            <w:bookmarkEnd w:id="90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50203"/>
            <w:bookmarkEnd w:id="91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50204"/>
            <w:bookmarkEnd w:id="92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3" w:name="__RefHeading___Toc459650205"/>
      <w:bookmarkEnd w:id="93"/>
      <w:r>
        <w:rPr>
          <w:lang w:eastAsia="en-US"/>
        </w:rPr>
        <w:t>Požadavky k zajištění BOZP pro daný typ stavby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50208"/>
            <w:bookmarkEnd w:id="94"/>
            <w:r>
              <w:rPr>
                <w:rFonts w:cs="Arial"/>
                <w:iCs/>
                <w:lang w:val="cs-CZ" w:eastAsia="en-US"/>
              </w:rPr>
              <w:t>Požadavky BOZP na zajištění bezpečné práce při provádění podpěrných bod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na výkopech základů podpěrných bodů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 prací musí být v okolí podpěrného bodu vytvořen bezpečný pracovní prostor, musí být provedeno odstranění dřevin a vzrostlé veget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základů podpěrných bodů musí být provedeny dle PD, musí být dodrženo svahování nebo pažení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základů podpěrných bodů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ů podpěrných bodů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ů podpěrných bodů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podpěrného bodu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a konstrukcemi při vztyčování podpěrného bodu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áce ve výškách na vystrojení podpěrného bodu musí být přednostně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ze žebříku musí být pracovník zajištěn pomocí prostředků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nstrukce podpěrného bodu musí být řádně označena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av zajištění výkopů základů (označení, ohraz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ční a montážní prostor pro montáž nadzemní části podpěrného bodu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před montáží vodičů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řícení konstrukce podpěrného bodu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50209"/>
            <w:bookmarkEnd w:id="95"/>
            <w:r>
              <w:rPr>
                <w:rFonts w:cs="Arial"/>
                <w:iCs/>
                <w:lang w:val="cs-CZ" w:eastAsia="en-US"/>
              </w:rPr>
              <w:t>Požadavky BOZP na zajištění bezpečné práce při montáži vodič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montáži vodičů musí být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é nadzemní vedení el. energie musí být vypnuto nebo dodatečně zaizolován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ůjezdné profily křižované komunikace (silnice, železnice) musí být ochráněny proti pádu taženého vodiče, musí být instalovány pevné zábrany nebo pojízdné zdvihací pracovní plošiny pro zachycení případného pádu vodič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 dotčeném úseku komunikace, nad jejímž průjezdným profilem jsou taženy vodiče, musí být instalováno přechodné dopravní znač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montáži vodičů musí být okrajové podpěrné body taženého úseku dodatečně staticky zajiš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odiče mohou být odpojeny od prostředků tažení (navijáky, bubny, brzdy, navijáky, atd. až po jejich řádném připevnění k podpěrnému bo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pevnění vodičů a jejich napnutí musí být provedeno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a tažení vodič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 montáž vodičů musí být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 připojení vodič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vedení el. energie pod napětím musí být prováděna pod dozorem pracovníka s vyšší 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nadzemního vedení musí být provedeno zkoušení vedení včetně všech ochranných prvků, bezvadný stav vedení a jeho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zanesení napětí na demontovaný vodič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padajícím vodič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tržení vodič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6" w:name="__RefHeading___Toc459650210"/>
      <w:bookmarkEnd w:id="96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97" w:name="__RefHeading___Toc459650211"/>
      <w:bookmarkEnd w:id="97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98" w:name="__RefHeading___Toc459650212"/>
      <w:bookmarkEnd w:id="98"/>
      <w:r>
        <w:rPr/>
        <w:t>Aktualizace plánu BOZP</w:t>
      </w:r>
    </w:p>
    <w:p>
      <w:pPr>
        <w:pStyle w:val="Normal"/>
        <w:rPr/>
      </w:pPr>
      <w:r>
        <w:rPr>
          <w:lang w:eastAsia="en-US"/>
        </w:rPr>
        <w:t>V případě změny podmínek v provádění stavebně montážní prací majících vliv na zajištění BOZP je povinností zadavatele zajistit</w:t>
      </w:r>
      <w:r>
        <w:rPr/>
        <w:t xml:space="preserve"> aktualizaci plánu BOZP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99" w:name="__RefHeading___Toc459650213"/>
      <w:bookmarkEnd w:id="99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9795" cy="9880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9795" cy="988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11:00Z</dcterms:created>
  <dc:creator>Ing. Jan Kocmánek</dc:creator>
  <dc:description/>
  <cp:keywords/>
  <dc:language>en-US</dc:language>
  <cp:lastModifiedBy>Petr Bradáč</cp:lastModifiedBy>
  <cp:lastPrinted>2021-01-06T14:59:00Z</cp:lastPrinted>
  <dcterms:modified xsi:type="dcterms:W3CDTF">2021-01-06T13:59:00Z</dcterms:modified>
  <cp:revision>9</cp:revision>
  <dc:subject>B - Průvodní zpráva</dc:subject>
  <dc:title>FN Brno - ICAME - DUR</dc:title>
</cp:coreProperties>
</file>